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48"/>
          <w:szCs w:val="48"/>
          <w:lang w:val="en-US" w:eastAsia="en-US"/>
        </w:rPr>
      </w:pPr>
      <w:r>
        <w:rPr>
          <w:rFonts w:cs="Impact" w:ascii="Impact" w:hAnsi="Impact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42900</wp:posOffset>
            </wp:positionV>
            <wp:extent cx="3816350" cy="351155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3200400</wp:posOffset>
            </wp:positionV>
            <wp:extent cx="1868805" cy="12922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49805</wp:posOffset>
            </wp:positionH>
            <wp:positionV relativeFrom="paragraph">
              <wp:posOffset>6341110</wp:posOffset>
            </wp:positionV>
            <wp:extent cx="1259840" cy="1262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49805</wp:posOffset>
            </wp:positionH>
            <wp:positionV relativeFrom="paragraph">
              <wp:posOffset>7255510</wp:posOffset>
            </wp:positionV>
            <wp:extent cx="1259840" cy="12623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12445</wp:posOffset>
            </wp:positionH>
            <wp:positionV relativeFrom="paragraph">
              <wp:posOffset>8188325</wp:posOffset>
            </wp:positionV>
            <wp:extent cx="1209040" cy="12255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200400</wp:posOffset>
                </wp:positionV>
                <wp:extent cx="1828800" cy="1351915"/>
                <wp:effectExtent l="17780" t="18415" r="17780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51800"/>
                        </a:xfrm>
                        <a:prstGeom prst="rect">
                          <a:avLst/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52pt;width:143.95pt;height:106.4pt;mso-wrap-style:none;v-text-anchor:middle">
                <v:fill o:detectmouseclick="t" on="false"/>
                <v:stroke color="black" weight="349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628900</wp:posOffset>
                </wp:positionV>
                <wp:extent cx="2171700" cy="5715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7pt" to="323.95pt,25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628900</wp:posOffset>
                </wp:positionV>
                <wp:extent cx="2743200" cy="5715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7pt" to="224.95pt,25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3086100</wp:posOffset>
                </wp:positionV>
                <wp:extent cx="2171700" cy="148590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3pt" to="323.95pt,35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08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0pt;width:503.95pt;height:17.95pt;mso-wrap-style:none;v-text-anchor:middle">
                <v:fill o:detectmouseclick="t" type="solid" color2="#3f3f3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2171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pt" to="170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30885</wp:posOffset>
            </wp:positionH>
            <wp:positionV relativeFrom="paragraph">
              <wp:posOffset>4195445</wp:posOffset>
            </wp:positionV>
            <wp:extent cx="1297305" cy="132397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7965</wp:posOffset>
                </wp:positionH>
                <wp:positionV relativeFrom="paragraph">
                  <wp:posOffset>6515100</wp:posOffset>
                </wp:positionV>
                <wp:extent cx="2400300" cy="1828800"/>
                <wp:effectExtent l="198755" t="285115" r="199390" b="2844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1400">
                          <a:off x="0" y="0"/>
                          <a:ext cx="2400480" cy="18288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18pt;margin-top:512.95pt;width:188.95pt;height:143.95pt;mso-wrap-style:none;v-text-anchor:middle;rotation:345">
                <v:fill o:detectmouseclick="t" type="solid" color2="#3f3f3f" opacity="0.0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515100</wp:posOffset>
                </wp:positionV>
                <wp:extent cx="2514600" cy="1943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After taking power over Germany, Adolf Hitler began a plan called “The Final Solution,” which was an “unparalleled experiment in persecution and genocide that expanded over the next twelve years into a pyramid of ghettos, Gestapo prisons, slave labor camps and, ultimately, extermination factories” (Max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3pt;mso-wrap-distance-left:9.05pt;mso-wrap-distance-right:9.05pt;mso-wrap-distance-top:0pt;mso-wrap-distance-bottom:0pt;margin-top:51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After taking power over Germany, Adolf Hitler began a plan called “The Final Solution,” which was an “unparalleled experiment in persecution and genocide that expanded over the next twelve years into a pyramid of ghettos, Gestapo prisons, slave labor camps and, ultimately, extermination factories” (Max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2514600" cy="21717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56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6"/>
                                <w:szCs w:val="52"/>
                              </w:rPr>
                              <w:t>MLA CI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40"/>
                                <w:szCs w:val="40"/>
                              </w:rPr>
                              <w:t>The easy w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40"/>
                              </w:rPr>
                              <w:t>Part 2. Online Re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71pt;mso-wrap-distance-left:9.05pt;mso-wrap-distance-right:9.05pt;mso-wrap-distance-top:0pt;mso-wrap-distance-bottom:0pt;margin-top:2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56"/>
                          <w:szCs w:val="52"/>
                        </w:rPr>
                      </w:pPr>
                      <w:r>
                        <w:rPr>
                          <w:rFonts w:cs="Impact" w:ascii="Impact" w:hAnsi="Impact"/>
                          <w:sz w:val="56"/>
                          <w:szCs w:val="52"/>
                        </w:rPr>
                        <w:t>MLA CI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Impact" w:ascii="Impact" w:hAnsi="Impact"/>
                          <w:sz w:val="40"/>
                          <w:szCs w:val="40"/>
                        </w:rPr>
                        <w:t>The easy way.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  <w:szCs w:val="40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  <w:szCs w:val="40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  <w:szCs w:val="40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  <w:szCs w:val="40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  <w:szCs w:val="40"/>
                        </w:rPr>
                        <w:t>Part 2. Online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4914900</wp:posOffset>
                </wp:positionV>
                <wp:extent cx="5943600" cy="1028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 xml:space="preserve">The Quote: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Nothing is more important than the words you’re going to put in your paper.  You should only choose a sentence or phrase that you couldn’t possibly say better in your own words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i/>
                              </w:rPr>
                              <w:t>Whatever you choose, make sure you copy the phrase word-for-word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1pt;mso-wrap-distance-left:9.05pt;mso-wrap-distance-right:9.05pt;mso-wrap-distance-top:0pt;mso-wrap-distance-bottom:0pt;margin-top:38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 xml:space="preserve">The Quote:  </w:t>
                      </w:r>
                      <w:r>
                        <w:rPr>
                          <w:sz w:val="32"/>
                          <w:szCs w:val="32"/>
                        </w:rPr>
                        <w:t xml:space="preserve">Nothing is more important than the words you’re going to put in your paper.  You should only choose a sentence or phrase that you couldn’t possibly say better in your own words.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i/>
                        </w:rPr>
                        <w:t>Whatever you choose, make sure you copy the phrase word-for-wor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1655</wp:posOffset>
                </wp:positionH>
                <wp:positionV relativeFrom="paragraph">
                  <wp:posOffset>6510655</wp:posOffset>
                </wp:positionV>
                <wp:extent cx="2980690" cy="8089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 xml:space="preserve">Make the quote yours: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ry to make those words fit smoothly into what you’re already wri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51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 xml:space="preserve">Make the quote yours:  </w:t>
                      </w:r>
                      <w:r>
                        <w:rPr>
                          <w:sz w:val="32"/>
                          <w:szCs w:val="32"/>
                        </w:rPr>
                        <w:t>Try to make those words fit smoothly into what you’re already wri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7425055</wp:posOffset>
                </wp:positionV>
                <wp:extent cx="2980690" cy="8089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 xml:space="preserve">Notice: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how the quote fits right into what I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wante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to write.</w:t>
                            </w: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584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 xml:space="preserve">Notice:  </w:t>
                      </w:r>
                      <w:r>
                        <w:rPr>
                          <w:sz w:val="32"/>
                          <w:szCs w:val="32"/>
                        </w:rPr>
                        <w:t xml:space="preserve">how the quote fits right into what I 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>wanted</w:t>
                      </w:r>
                      <w:r>
                        <w:rPr>
                          <w:sz w:val="32"/>
                          <w:szCs w:val="32"/>
                        </w:rPr>
                        <w:t xml:space="preserve"> to write.</w:t>
                      </w: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8801100</wp:posOffset>
                </wp:positionV>
                <wp:extent cx="30861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 what’s this whole (Max) thing abou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69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t what’s this whole (Max) thing abou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07:00Z</dcterms:created>
  <dc:creator>kvmurphy</dc:creator>
  <dc:description/>
  <dc:language>en-US</dc:language>
  <cp:lastModifiedBy>kvmurphy</cp:lastModifiedBy>
  <cp:lastPrinted>2007-02-20T12:03:00Z</cp:lastPrinted>
  <dcterms:modified xsi:type="dcterms:W3CDTF">2007-02-20T19:35:00Z</dcterms:modified>
  <cp:revision>2</cp:revision>
  <dc:subject/>
  <dc:title>MLA Citation made eas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3721492</vt:r8>
  </property>
  <property fmtid="{D5CDD505-2E9C-101B-9397-08002B2CF9AE}" pid="3" name="_AuthorEmail">
    <vt:lpwstr>kvmurphy@nsd131.org</vt:lpwstr>
  </property>
  <property fmtid="{D5CDD505-2E9C-101B-9397-08002B2CF9AE}" pid="4" name="_AuthorEmailDisplayName">
    <vt:lpwstr>Murphy,Kevin (west)</vt:lpwstr>
  </property>
  <property fmtid="{D5CDD505-2E9C-101B-9397-08002B2CF9AE}" pid="5" name="_EmailSubject">
    <vt:lpwstr/>
  </property>
</Properties>
</file>